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stando diodo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s vezes precisamos testar um diodo retificador, mas como fazer ist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 fácil, mas antes de começarmos vamos falar um pouco sobre multímetros. Um multímetro ou multiteste é um equipamento muito importante para quem gosta de se aventurar, seja por hobby ou profissão, na eletrônica. Estes aparelhos nos permitem medir diversas grandeza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tensão elétr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corrente elétr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resistência elétri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ralmente temos em um multímetro diversas escalas. Estas escalas além de indicar qual a grandeza que estamos medindo, também definem o fundo de escala, ou seja, o máximo valor que podemos medir na mesma. Como exemplo podemos citar o seguinte: na escala de 100 VAC (tensão alternada) não devemos medir uma tensão maior do que 100 VAC com o risco de danificarmos o aparelho. Hoje em dia além das grandezas já citadas, encontramos multímetros que podem medir o ganho de transistores (HFE), freqüência, capacitância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istem também multímetros analógicos e digitais. Os multímetros analógicos possuem diversas escalas e um ponteiro que corre sobre elas indicando o valor medido. Os multímetros digitais tem um display que mostram, diretamente,  o valor numérico da grandeza medi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Se você possuir um multímetro e um diodo, pegue-os para fazermos os tes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Medindo diodos com um multímetro analógic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medirmos um diodo devemos colocar o multímetro na escala de resistên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u acho interessante que se trabalhe sempre com uma mesma escala, uma que seja a intermediária entre a mais baixa e a mais alta (as escalas de resistência vem indicadas assim: X1, X10 , X1K, etc. Estas indicações definem o fator de multiplicação do valor lido na escala do galvanômetro. Vamos supor que você está na escala X10 e o valor lido é 15, na realidade a resistência que você está medindo é de 150 Ohms, 15 X 10 = 150 Ohms. Se você estivesse na escala X1 e a indicação fosse 15 o valor da resistência realmente seria 15 Ohms, 15 X 1 = 15 Ohms. Deu para perceber como se faz a leitura?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É importante lembrar que na maioria dos multímetros analógicos ao se colocar a chave na posição para medição de resistência as pontas ficam invertidas (que eu saiba só multímetros analógicos que possuem circuitos internos para aumentar a impedância de entrada, etc é que não invertem as pontas), ou seja, a vermelha que é a positiva, passa a ser a negativa. E a preta que é a negativa passa a ser a positi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diodo deve estar, pelo menos com um lado, desconectado do circuito (o circuito deve estar desligado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ora só falta fazermos o ajuste de 0 Ohms, para isto basta colocarmos as duas pontas em curto e ajustarmos o knob de ajuste até que o ponteiro pare em cima da indicação de 0 Ohms. Em alguns multímetros estes ajuste deve ser verificado sempre que se mudar de escala. Se não for possível  “zerar” o multímetro é porque, provavelmente, as pilhas estão descarregadas. Abra o multímetro e troque-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 sabendo isto vamos testar o diod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encoste uma ponta de cada lado, se o ponteiro se mover até um certo valor da escala, (ficar parado próximo ao centro da escala, não dê muita atenção ao valor) o diodo está conduzind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agora inverta as pontas (faça outra medição),  o ponteiro não deve se mover. Se isto acontecer o diodo está bom, ou seja, só está conduzindo em um sentid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e nas duas leituras o ponteiro chegar a indicar zero ohms o diodo está em cur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se nas duas leituras o ponteiro indicar infinito (não se mover) o diodo está aber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e o ponteiro se mover nas duas leituras mas indicar valores (ou posições na escala) diferentes, provavelmente o diodo estará com fu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be lembrar que o lado do diodo que tem uma faixa é o negativo (cátodo). E o diodo só conduzirá quando neste lado estiver encostada a ponta vermelha (este multímetro inverte as pontas, lembre-se disto). Desta forma podemos até descobrir quem é quem em um diodo quando este estiver com as marcações apagadas. O lado, quando o diodo conduz, em que estiver a ponta vermelha será sempre o cáto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perimente fazer testes mudando de escalas de resistência e veja as diferenças, para isto pegue um diodo bom. Mas cuidado se você colocar em uma escala com fator de multiplicação grande ( X1K, X10K, por exemplo) não encoste nas duas pontas com suas mãos ao mesmo tempo, pois você poderá errar na leitura. O multímetro estará medindo a resistência do seu corpo junto com o diodo. Experimente colocar na escala mais alta e pegar uma ponta com cada mão, você verá que o ponteiro se moverá. Isto causa um erro na leitu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Medindo um diodo com um multímetro digit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m multímetros digitais teremos, geralmente, uma escala específica para medição de semicondutores (diodos, transistores, etc). Esta escala será representada pela simbologia de um diodo.</w:t>
      </w:r>
      <w:r>
        <w:rPr>
          <w:sz w:val="24"/>
          <w:szCs w:val="24"/>
          <w:u w:val="single"/>
        </w:rPr>
        <w:t xml:space="preserve"> Nos multímetros digitais as pontas não se invertem, desta forma a vermelha sempre corresponderá ao positivo e a preta sempre ao negativ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mos logo testar este diod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oloque o multímetro na escala representada pelo símbolo de um diodo. Provavelmente aparecerá um numero 1 no lado esquerdo do display. Isto indica nenhuma circulação de corrente entre as pontas, ou uma resistência muito alta. Encoste uma ponta com a outra e veja que aparecerá o número zero, ou seja, uma resistência muito baix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ncoste as pontas no diodo se aparecer um número (o valor numérico pode variar entre os diversos tipos de multímetros), o diodo estará polarizado corretamente e o lado onde estiver encostada a ponta vermelha será o positivo do diodo (ânodo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nverta as pontas, se não aparecer nenhum número (continuar o 1 no canto esquerdo do display) o diodo está bom, só conduz em um senti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e na primeira e na segunda medida aparecer um número próximo a zero (ou mesmo o zero) o diodo está em cur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e nas duas medidas o display não indicar nada o diodo está aber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e nas duas medidas aparecerem números no display, provavelmente o diodo está com fu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 super importante ressaltar que,  se aqui vimos um pouco de teoria de como se faz para testarmos diodos, a prática é fundamental neste caso. Pegue vários diodos e teste-os, acostume-se com as escalas de resistência de seu multímetro. Tente testar leds (que são diodos emissores de luz), varie as escalas e veja se percebe alguma diferença. Lembre-se que u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ansistor bipolar pode ser representado como dois diodos e tente testá-l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a sorte. Se quiser envie-me sugestões e/ou comentários: lbertini@opus.com.br</w:t>
      </w:r>
    </w:p>
    <w:sectPr>
      <w:footerReference w:type="default" r:id="rId2"/>
      <w:type w:val="nextPage"/>
      <w:pgSz w:w="12240" w:h="15840"/>
      <w:pgMar w:left="1699" w:right="1526" w:gutter="0" w:header="0" w:top="907" w:footer="706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9:18:00Z</dcterms:created>
  <dc:creator>Divisão de Implantação e Manutenção</dc:creator>
  <dc:description/>
  <dc:language>en-US</dc:language>
  <cp:lastModifiedBy>Divisão de Implantação e Manutenção</cp:lastModifiedBy>
  <dcterms:modified xsi:type="dcterms:W3CDTF">1999-03-20T19:20:00Z</dcterms:modified>
  <cp:revision>3</cp:revision>
  <dc:subject/>
  <dc:title>Testando diodos </dc:title>
</cp:coreProperties>
</file>